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18683741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58900363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